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of Squares and Rect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71700</wp:posOffset>
            </wp:positionH>
            <wp:positionV relativeFrom="paragraph">
              <wp:posOffset>274955</wp:posOffset>
            </wp:positionV>
            <wp:extent cx="1187450" cy="946150"/>
            <wp:effectExtent l="0" t="0" r="0" b="0"/>
            <wp:wrapTight wrapText="bothSides">
              <wp:wrapPolygon edited="0">
                <wp:start x="1380" y="2165"/>
                <wp:lineTo x="2768" y="9131"/>
                <wp:lineTo x="1036" y="16088"/>
                <wp:lineTo x="685" y="18262"/>
                <wp:lineTo x="4150" y="18696"/>
                <wp:lineTo x="14894" y="18696"/>
                <wp:lineTo x="16978" y="18696"/>
                <wp:lineTo x="17322" y="18696"/>
                <wp:lineTo x="16627" y="17387"/>
                <wp:lineTo x="15589" y="16088"/>
                <wp:lineTo x="19397" y="12172"/>
                <wp:lineTo x="19397" y="9997"/>
                <wp:lineTo x="17322" y="3473"/>
                <wp:lineTo x="15589" y="2606"/>
                <wp:lineTo x="3462" y="2165"/>
                <wp:lineTo x="1380" y="2165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rea of a square:</w:t>
      </w:r>
      <w:r>
        <w:rPr/>
        <w:t xml:space="preserve">  </w:t>
      </w:r>
      <w:r>
        <w:rPr/>
        <w:object w:dxaOrig="7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8pt" filled="f" o:ole="">
            <v:imagedata r:id="rId4" o:title=""/>
          </v:shape>
          <o:OLEObject Type="Embed" ProgID="" ShapeID="ole_rId3" DrawAspect="Content" ObjectID="_502422082" r:id="rId3"/>
        </w:object>
      </w:r>
      <w:r>
        <w:rPr/>
        <w:t>,  where   s  is   the length of the side of the square.</w:t>
      </w:r>
    </w:p>
    <w:p>
      <w:pPr>
        <w:pStyle w:val="Normal"/>
        <w:rPr/>
      </w:pPr>
      <w:r>
        <w:rPr/>
        <w:t>Ex.     ABCD is a square, find the area.</w:t>
      </w:r>
    </w:p>
    <w:p>
      <w:pPr>
        <w:pStyle w:val="MTDisplayEquation"/>
        <w:rPr/>
      </w:pPr>
      <w:r>
        <w:rPr/>
        <w:t>S = ______</w:t>
      </w:r>
    </w:p>
    <w:p>
      <w:pPr>
        <w:pStyle w:val="MTDisplayEquation"/>
        <w:rPr/>
      </w:pPr>
      <w:r>
        <w:rPr/>
        <w:t>A = ______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7pt" filled="f" o:ole="">
            <v:imagedata r:id="rId6" o:title=""/>
          </v:shape>
          <o:OLEObject Type="Embed" ProgID="" ShapeID="ole_rId5" DrawAspect="Content" ObjectID="_1360888366" r:id="rId5"/>
        </w:object>
      </w:r>
      <w:r>
        <w:rPr/>
        <w:t>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ea of a Rectangle:</w:t>
      </w:r>
      <w:r>
        <w:rPr/>
        <w:t xml:space="preserve">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577995598" r:id="rId7"/>
        </w:object>
      </w:r>
      <w:r>
        <w:rPr/>
        <w:t>,  where  b  is the length of the base of the rectangle, and  h   is the height of</w:t>
      </w:r>
    </w:p>
    <w:p>
      <w:pPr>
        <w:pStyle w:val="Normal"/>
        <w:rPr/>
      </w:pPr>
      <w:r>
        <w:rPr/>
        <w:t>the rectangl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38400</wp:posOffset>
            </wp:positionH>
            <wp:positionV relativeFrom="paragraph">
              <wp:posOffset>214630</wp:posOffset>
            </wp:positionV>
            <wp:extent cx="1758950" cy="1073150"/>
            <wp:effectExtent l="0" t="0" r="0" b="0"/>
            <wp:wrapTight wrapText="bothSides">
              <wp:wrapPolygon edited="0">
                <wp:start x="931" y="1528"/>
                <wp:lineTo x="1865" y="7665"/>
                <wp:lineTo x="700" y="13801"/>
                <wp:lineTo x="700" y="14948"/>
                <wp:lineTo x="5144" y="18013"/>
                <wp:lineTo x="7016" y="18013"/>
                <wp:lineTo x="10756" y="18013"/>
                <wp:lineTo x="16840" y="16102"/>
                <wp:lineTo x="17774" y="14948"/>
                <wp:lineTo x="16137" y="13801"/>
                <wp:lineTo x="19647" y="10730"/>
                <wp:lineTo x="19647" y="8812"/>
                <wp:lineTo x="16137" y="7665"/>
                <wp:lineTo x="17543" y="2299"/>
                <wp:lineTo x="2337" y="1528"/>
                <wp:lineTo x="931" y="1528"/>
              </wp:wrapPolygon>
            </wp:wrapTight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 ABCD is a rectangle, find the area.</w:t>
      </w:r>
    </w:p>
    <w:p>
      <w:pPr>
        <w:pStyle w:val="MTDisplayEquation"/>
        <w:rPr/>
      </w:pPr>
      <w:r>
        <w:rPr/>
        <w:t>b = ______,  h = ______</w:t>
      </w:r>
    </w:p>
    <w:p>
      <w:pPr>
        <w:pStyle w:val="MTDisplayEquation"/>
        <w:rPr/>
      </w:pPr>
      <w:r>
        <w:rPr/>
        <w:t>A = _____</w:t>
      </w:r>
      <w:r>
        <w:rPr/>
        <w:object w:dxaOrig="12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pt;height:9pt" filled="f" o:ole="">
            <v:imagedata r:id="rId11" o:title=""/>
          </v:shape>
          <o:OLEObject Type="Embed" ProgID="" ShapeID="ole_rId10" DrawAspect="Content" ObjectID="_1048374121" r:id="rId10"/>
        </w:object>
      </w:r>
      <w:r>
        <w:rPr/>
        <w:t>_____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38400</wp:posOffset>
            </wp:positionH>
            <wp:positionV relativeFrom="paragraph">
              <wp:posOffset>224790</wp:posOffset>
            </wp:positionV>
            <wp:extent cx="1562100" cy="1092200"/>
            <wp:effectExtent l="0" t="0" r="0" b="0"/>
            <wp:wrapTight wrapText="bothSides">
              <wp:wrapPolygon edited="0">
                <wp:start x="1049" y="1504"/>
                <wp:lineTo x="2104" y="7532"/>
                <wp:lineTo x="788" y="13559"/>
                <wp:lineTo x="788" y="15065"/>
                <wp:lineTo x="5264" y="18081"/>
                <wp:lineTo x="7370" y="18081"/>
                <wp:lineTo x="11586" y="18081"/>
                <wp:lineTo x="18964" y="15817"/>
                <wp:lineTo x="20014" y="14688"/>
                <wp:lineTo x="18173" y="13559"/>
                <wp:lineTo x="20014" y="11678"/>
                <wp:lineTo x="20014" y="9790"/>
                <wp:lineTo x="18173" y="7532"/>
                <wp:lineTo x="19753" y="2257"/>
                <wp:lineTo x="2629" y="1504"/>
                <wp:lineTo x="1049" y="1504"/>
              </wp:wrapPolygon>
            </wp:wrapTight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Find the height of the rectangle if the area is 54 in</w:t>
      </w:r>
      <w:r>
        <w:rPr/>
        <w:object w:dxaOrig="1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pt;height:15pt" filled="f" o:ole="">
            <v:imagedata r:id="rId14" o:title=""/>
          </v:shape>
          <o:OLEObject Type="Embed" ProgID="" ShapeID="ole_rId13" DrawAspect="Content" ObjectID="_2029529505" r:id="rId13"/>
        </w:object>
      </w:r>
      <w:r>
        <w:rPr/>
        <w:t>.</w:t>
      </w:r>
    </w:p>
    <w:p>
      <w:pPr>
        <w:pStyle w:val="Normal"/>
        <w:rPr/>
      </w:pPr>
      <w:r>
        <w:rPr/>
        <w:t>A = bh</w:t>
      </w:r>
    </w:p>
    <w:p>
      <w:pPr>
        <w:pStyle w:val="Normal"/>
        <w:rPr/>
      </w:pPr>
      <w:r>
        <w:rPr/>
        <w:t>A = 54, b = 9, h = ?</w:t>
      </w:r>
    </w:p>
    <w:p>
      <w:pPr>
        <w:pStyle w:val="Normal"/>
        <w:rPr/>
      </w:pPr>
      <w:r>
        <w:rPr/>
        <w:t>54 = 9h,        h= _____</w:t>
      </w:r>
    </w:p>
    <w:p>
      <w:pPr>
        <w:pStyle w:val="Normal"/>
        <w:rPr/>
      </w:pPr>
      <w:r>
        <w:rPr/>
      </w:r>
    </w:p>
    <w:p>
      <w:pPr>
        <w:pStyle w:val="MTDisplayEquation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03500</wp:posOffset>
            </wp:positionH>
            <wp:positionV relativeFrom="paragraph">
              <wp:posOffset>50165</wp:posOffset>
            </wp:positionV>
            <wp:extent cx="2216150" cy="1695450"/>
            <wp:effectExtent l="0" t="0" r="0" b="0"/>
            <wp:wrapTight wrapText="bothSides">
              <wp:wrapPolygon edited="0">
                <wp:start x="8538" y="1453"/>
                <wp:lineTo x="3153" y="2665"/>
                <wp:lineTo x="2411" y="3149"/>
                <wp:lineTo x="2411" y="9217"/>
                <wp:lineTo x="-5" y="9217"/>
                <wp:lineTo x="-5" y="10433"/>
                <wp:lineTo x="2411" y="13103"/>
                <wp:lineTo x="2411" y="17955"/>
                <wp:lineTo x="4453" y="19412"/>
                <wp:lineTo x="5752" y="19412"/>
                <wp:lineTo x="8538" y="19412"/>
                <wp:lineTo x="10764" y="19412"/>
                <wp:lineTo x="14293" y="17955"/>
                <wp:lineTo x="14109" y="16985"/>
                <wp:lineTo x="16334" y="15773"/>
                <wp:lineTo x="16334" y="14799"/>
                <wp:lineTo x="13736" y="13103"/>
                <wp:lineTo x="15408" y="9459"/>
                <wp:lineTo x="16334" y="9217"/>
                <wp:lineTo x="20419" y="6062"/>
                <wp:lineTo x="20606" y="4123"/>
                <wp:lineTo x="14665" y="1937"/>
                <wp:lineTo x="9651" y="1453"/>
                <wp:lineTo x="8538" y="1453"/>
              </wp:wrapPolygon>
            </wp:wrapTight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nding area of a complex polyg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of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eight of a triangle:</w:t>
      </w:r>
      <w:r>
        <w:rPr/>
        <w:t xml:space="preserve"> the perpendicular segment from a vertex to a line containing the opposite side.</w:t>
      </w:r>
    </w:p>
    <w:p>
      <w:pPr>
        <w:pStyle w:val="Normal"/>
        <w:rPr/>
      </w:pPr>
      <w:r>
        <w:rPr>
          <w:b/>
          <w:u w:val="single"/>
        </w:rPr>
        <w:t>Base of a triangle:</w:t>
      </w:r>
      <w:r>
        <w:rPr/>
        <w:t xml:space="preserve"> the opposite sid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5600</wp:posOffset>
            </wp:positionH>
            <wp:positionV relativeFrom="paragraph">
              <wp:posOffset>-2540</wp:posOffset>
            </wp:positionV>
            <wp:extent cx="1282700" cy="1225550"/>
            <wp:effectExtent l="0" t="0" r="0" b="0"/>
            <wp:wrapTight wrapText="bothSides">
              <wp:wrapPolygon edited="0">
                <wp:start x="7050" y="1674"/>
                <wp:lineTo x="7374" y="7047"/>
                <wp:lineTo x="1598" y="7715"/>
                <wp:lineTo x="1598" y="9396"/>
                <wp:lineTo x="7374" y="12420"/>
                <wp:lineTo x="7050" y="15443"/>
                <wp:lineTo x="8339" y="17792"/>
                <wp:lineTo x="9940" y="18460"/>
                <wp:lineTo x="15073" y="18460"/>
                <wp:lineTo x="19246" y="17452"/>
                <wp:lineTo x="19882" y="16110"/>
                <wp:lineTo x="8656" y="1674"/>
                <wp:lineTo x="7050" y="1674"/>
              </wp:wrapPolygon>
            </wp:wrapTight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81200</wp:posOffset>
            </wp:positionH>
            <wp:positionV relativeFrom="paragraph">
              <wp:posOffset>41910</wp:posOffset>
            </wp:positionV>
            <wp:extent cx="1460500" cy="1136650"/>
            <wp:effectExtent l="0" t="0" r="0" b="0"/>
            <wp:wrapTight wrapText="bothSides">
              <wp:wrapPolygon edited="0">
                <wp:start x="7887" y="1807"/>
                <wp:lineTo x="1125" y="15200"/>
                <wp:lineTo x="1966" y="16287"/>
                <wp:lineTo x="6192" y="18455"/>
                <wp:lineTo x="10986" y="18455"/>
                <wp:lineTo x="17465" y="16648"/>
                <wp:lineTo x="20280" y="15200"/>
                <wp:lineTo x="14365" y="7957"/>
                <wp:lineTo x="13801" y="7596"/>
                <wp:lineTo x="9292" y="1807"/>
                <wp:lineTo x="7887" y="1807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29050</wp:posOffset>
            </wp:positionH>
            <wp:positionV relativeFrom="paragraph">
              <wp:posOffset>73660</wp:posOffset>
            </wp:positionV>
            <wp:extent cx="1739900" cy="958850"/>
            <wp:effectExtent l="0" t="0" r="0" b="0"/>
            <wp:wrapTight wrapText="bothSides">
              <wp:wrapPolygon edited="0">
                <wp:start x="14421" y="2143"/>
                <wp:lineTo x="707" y="15446"/>
                <wp:lineTo x="3782" y="15872"/>
                <wp:lineTo x="3782" y="17589"/>
                <wp:lineTo x="7566" y="17589"/>
                <wp:lineTo x="13950" y="15872"/>
                <wp:lineTo x="20333" y="12867"/>
                <wp:lineTo x="20333" y="8580"/>
                <wp:lineTo x="19390" y="6429"/>
                <wp:lineTo x="15839" y="2143"/>
                <wp:lineTo x="14421" y="2143"/>
              </wp:wrapPolygon>
            </wp:wrapTight>
            <wp:docPr id="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05150</wp:posOffset>
            </wp:positionH>
            <wp:positionV relativeFrom="paragraph">
              <wp:posOffset>471170</wp:posOffset>
            </wp:positionV>
            <wp:extent cx="1225550" cy="1231900"/>
            <wp:effectExtent l="0" t="0" r="0" b="0"/>
            <wp:wrapTight wrapText="bothSides">
              <wp:wrapPolygon edited="0">
                <wp:start x="6374" y="1668"/>
                <wp:lineTo x="6712" y="7010"/>
                <wp:lineTo x="2012" y="9349"/>
                <wp:lineTo x="2012" y="10687"/>
                <wp:lineTo x="6712" y="12357"/>
                <wp:lineTo x="6374" y="15697"/>
                <wp:lineTo x="7716" y="17699"/>
                <wp:lineTo x="10070" y="18699"/>
                <wp:lineTo x="15774" y="18699"/>
                <wp:lineTo x="16112" y="18699"/>
                <wp:lineTo x="19131" y="17367"/>
                <wp:lineTo x="19469" y="16029"/>
                <wp:lineTo x="8056" y="1668"/>
                <wp:lineTo x="6374" y="1668"/>
              </wp:wrapPolygon>
            </wp:wrapTight>
            <wp:docPr id="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rea of a triangle:</w:t>
      </w:r>
      <w:r>
        <w:rPr/>
        <w:t xml:space="preserve">  Area = </w:t>
      </w:r>
      <w:r>
        <w:rPr/>
        <w:object w:dxaOrig="18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1.95pt" filled="f" o:ole="">
            <v:imagedata r:id="rId21" o:title=""/>
          </v:shape>
          <o:OLEObject Type="Embed" ProgID="" ShapeID="ole_rId20" DrawAspect="Content" ObjectID="_1552923329" r:id="rId20"/>
        </w:object>
      </w:r>
      <w:r>
        <w:rPr/>
        <w:t xml:space="preserve">or  </w:t>
      </w:r>
      <w:r>
        <w:rPr/>
        <w:object w:dxaOrig="999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.95pt" filled="f" o:ole="">
            <v:imagedata r:id="rId23" o:title=""/>
          </v:shape>
          <o:OLEObject Type="Embed" ProgID="" ShapeID="ole_rId22" DrawAspect="Content" ObjectID="_1936786458" r:id="rId22"/>
        </w:object>
      </w:r>
    </w:p>
    <w:p>
      <w:pPr>
        <w:pStyle w:val="Normal"/>
        <w:rPr/>
      </w:pPr>
      <w:r>
        <w:rPr/>
        <w:t>Ex.  Find the area of the triangle.</w:t>
      </w:r>
    </w:p>
    <w:p>
      <w:pPr>
        <w:pStyle w:val="Normal"/>
        <w:rPr/>
      </w:pPr>
      <w:r>
        <w:rPr/>
        <w:t>b = ______      h = _______</w:t>
      </w:r>
    </w:p>
    <w:p>
      <w:pPr>
        <w:pStyle w:val="Normal"/>
        <w:rPr/>
      </w:pPr>
      <w:r>
        <w:rPr/>
        <w:t xml:space="preserve">A = </w:t>
      </w:r>
      <w:r>
        <w:rPr/>
        <w:object w:dxaOrig="2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.95pt" filled="f" o:ole="">
            <v:imagedata r:id="rId25" o:title=""/>
          </v:shape>
          <o:OLEObject Type="Embed" ProgID="" ShapeID="ole_rId24" DrawAspect="Content" ObjectID="_1171536370" r:id="rId24"/>
        </w:object>
      </w:r>
      <w:r>
        <w:rPr/>
        <w:t xml:space="preserve">____ </w:t>
      </w:r>
      <w:r>
        <w:rPr/>
        <w:object w:dxaOrig="12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9pt" filled="f" o:ole="">
            <v:imagedata r:id="rId27" o:title=""/>
          </v:shape>
          <o:OLEObject Type="Embed" ProgID="" ShapeID="ole_rId26" DrawAspect="Content" ObjectID="_1324831219" r:id="rId26"/>
        </w:object>
      </w:r>
      <w:r>
        <w:rPr/>
        <w:t xml:space="preserve">____ =  </w:t>
      </w:r>
      <w:r>
        <w:rPr/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1035282486" r:id="rId28"/>
        </w:object>
      </w:r>
      <w:r>
        <w:rPr/>
        <w:object w:dxaOrig="120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9pt" filled="f" o:ole="">
            <v:imagedata r:id="rId31" o:title=""/>
          </v:shape>
          <o:OLEObject Type="Embed" ProgID="" ShapeID="ole_rId30" DrawAspect="Content" ObjectID="_1354838469" r:id="rId30"/>
        </w:object>
      </w:r>
      <w:r>
        <w:rPr/>
        <w:t xml:space="preserve">_______ = _________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03450</wp:posOffset>
            </wp:positionH>
            <wp:positionV relativeFrom="paragraph">
              <wp:posOffset>320675</wp:posOffset>
            </wp:positionV>
            <wp:extent cx="1460500" cy="1104900"/>
            <wp:effectExtent l="0" t="0" r="0" b="0"/>
            <wp:wrapTight wrapText="bothSides">
              <wp:wrapPolygon edited="0">
                <wp:start x="7887" y="1859"/>
                <wp:lineTo x="1687" y="13775"/>
                <wp:lineTo x="1125" y="15635"/>
                <wp:lineTo x="2530" y="16753"/>
                <wp:lineTo x="8166" y="18242"/>
                <wp:lineTo x="11544" y="18242"/>
                <wp:lineTo x="18590" y="16753"/>
                <wp:lineTo x="20564" y="15264"/>
                <wp:lineTo x="9292" y="1859"/>
                <wp:lineTo x="7887" y="1859"/>
              </wp:wrapPolygon>
            </wp:wrapTight>
            <wp:docPr id="9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ind the area of the triangle. </w:t>
      </w:r>
    </w:p>
    <w:p>
      <w:pPr>
        <w:pStyle w:val="MTDisplayEquation"/>
        <w:rPr/>
      </w:pPr>
      <w:r>
        <w:rPr/>
        <w:t xml:space="preserve">Area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65550</wp:posOffset>
            </wp:positionH>
            <wp:positionV relativeFrom="paragraph">
              <wp:posOffset>186690</wp:posOffset>
            </wp:positionV>
            <wp:extent cx="1460500" cy="1098550"/>
            <wp:effectExtent l="0" t="0" r="0" b="0"/>
            <wp:wrapTight wrapText="bothSides">
              <wp:wrapPolygon edited="0">
                <wp:start x="7887" y="1865"/>
                <wp:lineTo x="1687" y="13852"/>
                <wp:lineTo x="1125" y="15726"/>
                <wp:lineTo x="2530" y="16853"/>
                <wp:lineTo x="8729" y="18346"/>
                <wp:lineTo x="14081" y="18346"/>
                <wp:lineTo x="18590" y="17226"/>
                <wp:lineTo x="20280" y="15726"/>
                <wp:lineTo x="9292" y="1865"/>
                <wp:lineTo x="7887" y="1865"/>
              </wp:wrapPolygon>
            </wp:wrapTight>
            <wp:docPr id="1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height of the triangle if the area is  39 in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1121289165" r:id="rId34"/>
        </w:object>
      </w:r>
      <w:r>
        <w:rPr/>
        <w:t>.</w:t>
      </w:r>
    </w:p>
    <w:p>
      <w:pPr>
        <w:pStyle w:val="Normal"/>
        <w:rPr/>
      </w:pPr>
      <w:r>
        <w:rPr/>
        <w:t>A = 39 in</w:t>
      </w:r>
      <w:r>
        <w:rPr/>
        <w:object w:dxaOrig="1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6pt" filled="f" o:ole="">
            <v:imagedata r:id="rId37" o:title=""/>
          </v:shape>
          <o:OLEObject Type="Embed" ProgID="" ShapeID="ole_rId36" DrawAspect="Content" ObjectID="_350480360" r:id="rId36"/>
        </w:object>
      </w:r>
      <w:r>
        <w:rPr/>
        <w:t xml:space="preserve">, b = 13 in ,  h = ?  </w:t>
      </w:r>
    </w:p>
    <w:p>
      <w:pPr>
        <w:pStyle w:val="Normal"/>
        <w:rPr/>
      </w:pPr>
      <w:r>
        <w:rPr/>
        <w:t xml:space="preserve">So, using </w:t>
      </w:r>
      <w:r>
        <w:rPr/>
        <w:object w:dxaOrig="99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31.95pt" filled="f" o:ole="">
            <v:imagedata r:id="rId39" o:title=""/>
          </v:shape>
          <o:OLEObject Type="Embed" ProgID="" ShapeID="ole_rId38" DrawAspect="Content" ObjectID="_1953248912" r:id="rId38"/>
        </w:object>
      </w:r>
      <w:r>
        <w:rPr/>
        <w:t xml:space="preserve">,     then   39 = </w:t>
      </w:r>
      <w:r>
        <w:rPr/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201391621" r:id="rId40"/>
        </w:object>
      </w:r>
      <w:r>
        <w:rPr/>
        <w:t xml:space="preserve">(13)(h)   </w:t>
      </w:r>
    </w:p>
    <w:p>
      <w:pPr>
        <w:pStyle w:val="Normal"/>
        <w:rPr/>
      </w:pPr>
      <w:r>
        <w:rPr/>
        <w:tab/>
        <w:tab/>
        <w:tab/>
        <w:t xml:space="preserve">         </w:t>
      </w:r>
      <w:r>
        <w:rPr/>
        <w:object w:dxaOrig="9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.95pt" filled="f" o:ole="">
            <v:imagedata r:id="rId43" o:title=""/>
          </v:shape>
          <o:OLEObject Type="Embed" ProgID="" ShapeID="ole_rId42" DrawAspect="Content" ObjectID="_452980556" r:id="rId42"/>
        </w:objec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1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31pt" filled="f" o:ole="">
            <v:imagedata r:id="rId45" o:title=""/>
          </v:shape>
          <o:OLEObject Type="Embed" ProgID="" ShapeID="ole_rId44" DrawAspect="Content" ObjectID="_423122110" r:id="rId44"/>
        </w:object>
      </w:r>
    </w:p>
    <w:p>
      <w:pPr>
        <w:pStyle w:val="Normal"/>
        <w:rPr/>
      </w:pPr>
      <w:r>
        <w:rPr>
          <w:b/>
          <w:u w:val="single"/>
        </w:rPr>
        <w:t>Areas of Similar Polygons:</w:t>
      </w:r>
      <w:r>
        <w:rPr/>
        <w:t xml:space="preserve">  If two polygons are similar with a scale factor of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876753370" r:id="rId46"/>
        </w:object>
      </w:r>
      <w:r>
        <w:rPr/>
        <w:t xml:space="preserve">, then the ratio of their areas </w:t>
      </w:r>
    </w:p>
    <w:p>
      <w:pPr>
        <w:pStyle w:val="Normal"/>
        <w:rPr/>
      </w:pPr>
      <w:r>
        <w:rPr/>
        <w:t xml:space="preserve">is  </w:t>
      </w:r>
      <w:r>
        <w:rPr/>
        <w:object w:dxaOrig="3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3pt" filled="f" o:ole="">
            <v:imagedata r:id="rId49" o:title=""/>
          </v:shape>
          <o:OLEObject Type="Embed" ProgID="" ShapeID="ole_rId48" DrawAspect="Content" ObjectID="_1188933178" r:id="rId48"/>
        </w:object>
      </w:r>
      <w:r>
        <w:rPr/>
        <w:t>.</w:t>
      </w:r>
    </w:p>
    <w:p>
      <w:pPr>
        <w:pStyle w:val="Normal"/>
        <w:rPr/>
      </w:pPr>
      <w:r>
        <w:rPr/>
        <w:t xml:space="preserve">Ex.  If </w:t>
      </w:r>
      <w:r>
        <w:rPr/>
        <w:object w:dxaOrig="17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15pt" filled="f" o:ole="">
            <v:imagedata r:id="rId51" o:title=""/>
          </v:shape>
          <o:OLEObject Type="Embed" ProgID="" ShapeID="ole_rId50" DrawAspect="Content" ObjectID="_423308732" r:id="rId50"/>
        </w:object>
      </w:r>
      <w:r>
        <w:rPr/>
        <w:t xml:space="preserve"> and the ratio of </w:t>
      </w:r>
      <w:r>
        <w:rPr/>
        <w:object w:dxaOrig="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5pt" filled="f" o:ole="">
            <v:imagedata r:id="rId53" o:title=""/>
          </v:shape>
          <o:OLEObject Type="Embed" ProgID="" ShapeID="ole_rId52" DrawAspect="Content" ObjectID="_909848270" r:id="rId52"/>
        </w:object>
      </w:r>
      <w:r>
        <w:rPr/>
        <w:t xml:space="preserve"> to </w:t>
      </w:r>
      <w:r>
        <w:rPr/>
        <w:object w:dxaOrig="8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3.95pt" filled="f" o:ole="">
            <v:imagedata r:id="rId55" o:title=""/>
          </v:shape>
          <o:OLEObject Type="Embed" ProgID="" ShapeID="ole_rId54" DrawAspect="Content" ObjectID="_379121144" r:id="rId54"/>
        </w:object>
      </w:r>
      <w:r>
        <w:rPr/>
        <w:t xml:space="preserve"> is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572054387" r:id="rId5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then the ratio of the area is </w:t>
      </w:r>
      <w:r>
        <w:rPr/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810742582" r:id="rId58"/>
        </w:object>
      </w:r>
      <w:r>
        <w:rPr/>
        <w:object w:dxaOrig="4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1pt" filled="f" o:ole="">
            <v:imagedata r:id="rId61" o:title=""/>
          </v:shape>
          <o:OLEObject Type="Embed" ProgID="" ShapeID="ole_rId60" DrawAspect="Content" ObjectID="_1101085174" r:id="rId60"/>
        </w:object>
      </w:r>
      <w:r>
        <w:rPr/>
        <w:t>.</w:t>
      </w:r>
    </w:p>
    <w:p>
      <w:pPr>
        <w:pStyle w:val="Normal"/>
        <w:rPr/>
      </w:pPr>
      <w:r>
        <w:rPr/>
        <w:t xml:space="preserve">Ex.  </w:t>
      </w:r>
      <w:r>
        <w:rPr/>
        <w:object w:dxaOrig="18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4pt;height:15pt" filled="f" o:ole="">
            <v:imagedata r:id="rId63" o:title=""/>
          </v:shape>
          <o:OLEObject Type="Embed" ProgID="" ShapeID="ole_rId62" DrawAspect="Content" ObjectID="_660974121" r:id="rId62"/>
        </w:object>
      </w:r>
      <w:r>
        <w:rPr/>
        <w:t xml:space="preserve"> find the scale factor and then find the ratio of the areas.</w:t>
      </w:r>
    </w:p>
    <w:p>
      <w:pPr>
        <w:pStyle w:val="Normal"/>
        <w:rPr/>
      </w:pPr>
      <w:r>
        <w:rPr/>
        <w:t>scale factor = _______      ratio of areas = ____________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41450</wp:posOffset>
            </wp:positionH>
            <wp:positionV relativeFrom="paragraph">
              <wp:posOffset>64135</wp:posOffset>
            </wp:positionV>
            <wp:extent cx="2717800" cy="1143000"/>
            <wp:effectExtent l="0" t="0" r="0" b="0"/>
            <wp:wrapTight wrapText="bothSides">
              <wp:wrapPolygon edited="0">
                <wp:start x="832" y="1976"/>
                <wp:lineTo x="832" y="2517"/>
                <wp:lineTo x="1285" y="4853"/>
                <wp:lineTo x="1362" y="10613"/>
                <wp:lineTo x="679" y="13496"/>
                <wp:lineTo x="527" y="14755"/>
                <wp:lineTo x="2422" y="15838"/>
                <wp:lineTo x="5454" y="16372"/>
                <wp:lineTo x="5454" y="17632"/>
                <wp:lineTo x="11820" y="19074"/>
                <wp:lineTo x="16821" y="19074"/>
                <wp:lineTo x="17353" y="19074"/>
                <wp:lineTo x="20384" y="18357"/>
                <wp:lineTo x="20233" y="16915"/>
                <wp:lineTo x="19551" y="16372"/>
                <wp:lineTo x="20611" y="13672"/>
                <wp:lineTo x="20233" y="13496"/>
                <wp:lineTo x="20611" y="12772"/>
                <wp:lineTo x="20460" y="12237"/>
                <wp:lineTo x="19627" y="10613"/>
                <wp:lineTo x="20611" y="10613"/>
                <wp:lineTo x="20233" y="9178"/>
                <wp:lineTo x="10381" y="7736"/>
                <wp:lineTo x="10381" y="4853"/>
                <wp:lineTo x="11214" y="3052"/>
                <wp:lineTo x="10834" y="2517"/>
                <wp:lineTo x="1362" y="1976"/>
                <wp:lineTo x="832" y="1976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8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4pt;height:15pt" filled="f" o:ole="">
            <v:imagedata r:id="rId66" o:title=""/>
          </v:shape>
          <o:OLEObject Type="Embed" ProgID="" ShapeID="ole_rId65" DrawAspect="Content" ObjectID="_1423575583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3.95pt" filled="f" o:ole="">
            <v:imagedata r:id="rId68" o:title=""/>
          </v:shape>
          <o:OLEObject Type="Embed" ProgID="" ShapeID="ole_rId67" DrawAspect="Content" ObjectID="_1449427661" r:id="rId6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4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40:00Z</dcterms:created>
  <dc:creator>Tammy Lambourne</dc:creator>
  <dc:description/>
  <cp:keywords/>
  <dc:language>en-US</dc:language>
  <cp:lastModifiedBy>Tammy Lambourne</cp:lastModifiedBy>
  <dcterms:modified xsi:type="dcterms:W3CDTF">2010-01-26T1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